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0 от 19.08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работ и услуг по содержанию и текущему ремонту общего имущества многоквартирных домов, расположенных по адресам: г. Рузаевка, ул. Маяковского,  д. 100,143,145,97, пер. Фабричный, д. 3.11,9, ул. Суворова, д. 1 «г», 2 «а»,                        ул. Петрова д. 22,19, 30,28,34, 16, ул. Пионерская, д. 93,91,93 «а»,  ул. Пионерская, 115 «а»,  ул. Юрасова, д. 6 «а». </w:t>
      </w:r>
      <w:r>
        <w:rPr>
          <w:bCs/>
          <w:vanish/>
          <w:sz w:val="28"/>
          <w:szCs w:val="28"/>
        </w:rPr>
        <w:t>узаевкаРррррдпдш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ул. Маяковского, д. 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372"/>
        <w:gridCol w:w="4820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Содержание мест общего пользования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ул. Маяковского, д. 1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369"/>
        <w:gridCol w:w="496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Уборка земельного участка, входящего в состав общего имущества многоквартирного дома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кровли от снега и налед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ое обслуживание МК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0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Рузаевка, ул. Маяковского, д.  1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48"/>
        <w:gridCol w:w="4819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Уборка земельного участка, входящего в состав общего имущества многоквартирного дома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Рузаевка, ул. Маяковского, д. 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085"/>
        <w:gridCol w:w="2247"/>
        <w:gridCol w:w="6"/>
        <w:gridCol w:w="22"/>
        <w:gridCol w:w="1406"/>
        <w:gridCol w:w="13"/>
        <w:gridCol w:w="2159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(услуг) в расчете на 1 кв.м. площади жилых помещений</w:t>
            </w:r>
          </w:p>
          <w:p>
            <w:pPr>
              <w:pStyle w:val="Normal"/>
              <w:jc w:val="center"/>
              <w:rPr/>
            </w:pPr>
            <w:r>
              <w:rPr/>
              <w:t>(руб. в месяц)</w:t>
            </w:r>
          </w:p>
        </w:tc>
      </w:tr>
      <w:tr>
        <w:trPr/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9,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0,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9,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6</w:t>
            </w:r>
          </w:p>
        </w:tc>
      </w:tr>
      <w:tr>
        <w:trPr/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,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,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,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</w:tr>
      <w:tr>
        <w:trPr>
          <w:trHeight w:val="28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8,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2</w:t>
            </w:r>
          </w:p>
        </w:tc>
      </w:tr>
      <w:tr>
        <w:trPr>
          <w:trHeight w:val="67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,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5,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2</w:t>
            </w:r>
          </w:p>
        </w:tc>
      </w:tr>
      <w:tr>
        <w:trPr/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82,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наледи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/>
            </w:pPr>
            <w:r>
              <w:rPr/>
              <w:t>112107,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/>
            </w:pPr>
            <w:r>
              <w:rPr/>
              <w:t>3,661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,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,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,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,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7,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4</w:t>
            </w:r>
          </w:p>
        </w:tc>
      </w:tr>
      <w:tr>
        <w:trPr>
          <w:trHeight w:val="243" w:hRule="atLeast"/>
        </w:trPr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77,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1</w:t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т № 3. (ул. Пер.Фабричный,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177"/>
        <w:gridCol w:w="2027"/>
        <w:gridCol w:w="17"/>
        <w:gridCol w:w="9"/>
        <w:gridCol w:w="1804"/>
        <w:gridCol w:w="28"/>
        <w:gridCol w:w="187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(услуг) в расчете на 1 кв.м. площади жилых помещений</w:t>
            </w:r>
          </w:p>
          <w:p>
            <w:pPr>
              <w:pStyle w:val="Normal"/>
              <w:jc w:val="center"/>
              <w:rPr/>
            </w:pPr>
            <w:r>
              <w:rPr/>
              <w:t>(руб. в месяц)</w:t>
            </w:r>
          </w:p>
        </w:tc>
      </w:tr>
      <w:tr>
        <w:trPr/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6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</w:tr>
      <w:tr>
        <w:trPr/>
        <w:tc>
          <w:tcPr>
            <w:tcW w:w="6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0</w:t>
            </w:r>
          </w:p>
        </w:tc>
      </w:tr>
      <w:tr>
        <w:trPr>
          <w:trHeight w:val="2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9</w:t>
            </w:r>
          </w:p>
        </w:tc>
      </w:tr>
      <w:tr>
        <w:trPr>
          <w:trHeight w:val="67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</w:tr>
      <w:tr>
        <w:trPr/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2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/>
            </w:pPr>
            <w:r>
              <w:rPr/>
              <w:t>11474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/>
            </w:pPr>
            <w:r>
              <w:rPr/>
              <w:t>3,692</w:t>
            </w:r>
          </w:p>
        </w:tc>
      </w:tr>
      <w:tr>
        <w:trPr/>
        <w:tc>
          <w:tcPr>
            <w:tcW w:w="6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7,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3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пер. Фабричный, д.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176"/>
        <w:gridCol w:w="2035"/>
        <w:gridCol w:w="21"/>
        <w:gridCol w:w="1805"/>
        <w:gridCol w:w="14"/>
        <w:gridCol w:w="12"/>
        <w:gridCol w:w="1871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(услуг) в расчете на 1 кв.м. площади жилых помещений</w:t>
            </w:r>
          </w:p>
          <w:p>
            <w:pPr>
              <w:pStyle w:val="Normal"/>
              <w:jc w:val="center"/>
              <w:rPr/>
            </w:pPr>
            <w:r>
              <w:rPr/>
              <w:t>(руб. в месяц)</w:t>
            </w:r>
          </w:p>
        </w:tc>
      </w:tr>
      <w:tr>
        <w:trPr/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,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6,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9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,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1</w:t>
            </w:r>
          </w:p>
        </w:tc>
      </w:tr>
      <w:tr>
        <w:trPr/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,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7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3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7</w:t>
            </w:r>
          </w:p>
        </w:tc>
      </w:tr>
      <w:tr>
        <w:trPr>
          <w:trHeight w:val="2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,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9</w:t>
            </w:r>
          </w:p>
        </w:tc>
      </w:tr>
      <w:tr>
        <w:trPr>
          <w:trHeight w:val="67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,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,7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7</w:t>
            </w:r>
          </w:p>
        </w:tc>
      </w:tr>
      <w:tr>
        <w:trPr/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60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/>
            </w:pPr>
            <w:r>
              <w:rPr/>
              <w:t>20009,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/>
            </w:pPr>
            <w:r>
              <w:rPr/>
              <w:t>3,671</w:t>
            </w:r>
          </w:p>
        </w:tc>
      </w:tr>
      <w:tr>
        <w:trPr/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,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4,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2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пер. Фабричный, д.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181"/>
        <w:gridCol w:w="2028"/>
        <w:gridCol w:w="13"/>
        <w:gridCol w:w="6"/>
        <w:gridCol w:w="1807"/>
        <w:gridCol w:w="7"/>
        <w:gridCol w:w="10"/>
        <w:gridCol w:w="11"/>
        <w:gridCol w:w="1871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(услуг) в расчете на 1 кв.м. площади жилых помещений</w:t>
            </w:r>
          </w:p>
          <w:p>
            <w:pPr>
              <w:pStyle w:val="Normal"/>
              <w:jc w:val="center"/>
              <w:rPr/>
            </w:pPr>
            <w:r>
              <w:rPr/>
              <w:t>(руб. в месяц)</w:t>
            </w:r>
          </w:p>
        </w:tc>
      </w:tr>
      <w:tr>
        <w:trPr/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1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1</w:t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</w:tr>
      <w:tr>
        <w:trPr>
          <w:trHeight w:val="2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,6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1</w:t>
            </w:r>
          </w:p>
        </w:tc>
      </w:tr>
      <w:tr>
        <w:trPr>
          <w:trHeight w:val="67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,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</w:tr>
      <w:tr>
        <w:trPr/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6,8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/>
            </w:pPr>
            <w:r>
              <w:rPr/>
              <w:t>20388,3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/>
            </w:pPr>
            <w:r>
              <w:rPr/>
              <w:t>3,671</w:t>
            </w:r>
          </w:p>
        </w:tc>
      </w:tr>
      <w:tr>
        <w:trPr/>
        <w:tc>
          <w:tcPr>
            <w:tcW w:w="9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,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5,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62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 ул. Суворова, д. 1 «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942"/>
        <w:gridCol w:w="496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ул. Суворова, д.  2 «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178"/>
        <w:gridCol w:w="2037"/>
        <w:gridCol w:w="14"/>
        <w:gridCol w:w="1813"/>
        <w:gridCol w:w="21"/>
        <w:gridCol w:w="1871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(услуг) в расчете на 1 кв.м. площади жилых помещений</w:t>
            </w:r>
          </w:p>
          <w:p>
            <w:pPr>
              <w:pStyle w:val="Normal"/>
              <w:jc w:val="center"/>
              <w:rPr/>
            </w:pPr>
            <w:r>
              <w:rPr/>
              <w:t>(руб. в месяц)</w:t>
            </w:r>
          </w:p>
        </w:tc>
      </w:tr>
      <w:tr>
        <w:trPr/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,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7</w:t>
            </w:r>
          </w:p>
        </w:tc>
      </w:tr>
      <w:tr>
        <w:trPr/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</w:t>
            </w:r>
          </w:p>
        </w:tc>
      </w:tr>
      <w:tr>
        <w:trPr>
          <w:trHeight w:val="2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,9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</w:tr>
      <w:tr>
        <w:trPr>
          <w:trHeight w:val="67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</w:tr>
      <w:tr>
        <w:trPr/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0,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/>
            </w:pPr>
            <w:r>
              <w:rPr/>
              <w:t>11410,0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/>
            </w:pPr>
            <w:r>
              <w:rPr/>
              <w:t>3,671</w:t>
            </w:r>
          </w:p>
        </w:tc>
      </w:tr>
      <w:tr>
        <w:trPr/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2,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2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ул. Петрова, д.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67"/>
        <w:gridCol w:w="4536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Рузаевка, ул. Петрова, д.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176"/>
        <w:gridCol w:w="2030"/>
        <w:gridCol w:w="12"/>
        <w:gridCol w:w="10"/>
        <w:gridCol w:w="1832"/>
        <w:gridCol w:w="1873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(услуг) в расчете на 1 кв.м. площади жилых помещений</w:t>
            </w:r>
          </w:p>
          <w:p>
            <w:pPr>
              <w:pStyle w:val="Normal"/>
              <w:jc w:val="center"/>
              <w:rPr/>
            </w:pPr>
            <w:r>
              <w:rPr/>
              <w:t>(руб. в месяц)</w:t>
            </w:r>
          </w:p>
        </w:tc>
      </w:tr>
      <w:tr>
        <w:trPr/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9,8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,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80,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,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9,8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</w:tr>
      <w:tr>
        <w:trPr/>
        <w:tc>
          <w:tcPr>
            <w:tcW w:w="6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8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7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7,7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,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3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5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7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8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6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,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28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2,5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3</w:t>
            </w:r>
          </w:p>
        </w:tc>
      </w:tr>
      <w:tr>
        <w:trPr>
          <w:trHeight w:val="67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</w:tr>
      <w:tr>
        <w:trPr>
          <w:trHeight w:val="3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,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6,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0</w:t>
            </w:r>
          </w:p>
        </w:tc>
      </w:tr>
      <w:tr>
        <w:trPr/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86,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/>
            </w:pPr>
            <w:r>
              <w:rPr/>
              <w:t>107579,2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/>
            </w:pPr>
            <w:r>
              <w:rPr/>
              <w:t>3,661</w:t>
            </w:r>
          </w:p>
        </w:tc>
      </w:tr>
      <w:tr>
        <w:trPr/>
        <w:tc>
          <w:tcPr>
            <w:tcW w:w="6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6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,4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2,9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4</w:t>
            </w:r>
          </w:p>
        </w:tc>
      </w:tr>
      <w:tr>
        <w:trPr>
          <w:trHeight w:val="243" w:hRule="atLeast"/>
        </w:trPr>
        <w:tc>
          <w:tcPr>
            <w:tcW w:w="9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33,7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2</w:t>
            </w:r>
          </w:p>
        </w:tc>
      </w:tr>
      <w:tr>
        <w:trPr>
          <w:trHeight w:val="2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ул. Петрова, д.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660"/>
        <w:gridCol w:w="5245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ул. Петрова, д.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508"/>
        <w:gridCol w:w="4394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ул. Петрова, д.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83"/>
        <w:gridCol w:w="4819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ул. Пионерская, д. 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82"/>
        <w:gridCol w:w="4819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ул. Пионерская, д.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086"/>
        <w:gridCol w:w="481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ул. Пионерская, д. 93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085"/>
        <w:gridCol w:w="48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7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ул. Петрова, д.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086"/>
        <w:gridCol w:w="481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ул. Пионерская, д. 115 «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086"/>
        <w:gridCol w:w="481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узаевка, ул. Юрасова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. 6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084"/>
        <w:gridCol w:w="4819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Содержание мест общего пользования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борк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ц, маршей и тамбу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тание лестниц, маршей и тамбу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ние паутины и пыли с потол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, плафонов. Мытье око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ая протирка подоконник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лощадки перед входом в подъезд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борке придомовой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метание свежевыпавшего снега толщ. до 2 см. с территории  I клас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часа во время снег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ие снега со ступеней и площадо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вигание свежевыпавшего снега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сутки в дни снегопа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с усовершенствованными покрытиями от уплотненного снега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ыпка территории антигололедными материал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й от наледи и льда с предварительной обработкой хлоридами - I класс террито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рышек люков колодцев и пожарных гидрантов от снега и льда толщиной слоя свыше 5 см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борка снега с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овка смеси песка к месту посыпк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 в дни гололе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территорий от снега наносного проис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период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территории   - I класс территории с усовершенствованным покрытие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метание ступеней и площадок перед входом в подъез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газонов - газонов средней засоренности от случайного мусора (30% от площад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28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вка газонов из шланг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а за сезон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кашивание газон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весно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павших листьев: осенью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суток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отмосток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>
          <w:trHeight w:val="67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рузка мусора на автотранспорт вручную  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раз за сезон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аска известковыми составами бордюрного камн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за сезон</w:t>
            </w:r>
          </w:p>
        </w:tc>
      </w:tr>
      <w:tr>
        <w:trPr>
          <w:trHeight w:val="3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их промыв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ка указател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вой кан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утк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дготовка дома к сезонной эксплуатаци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системы отопл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ция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а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системы отоп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разрушенной теплоизоля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бных пусконаладочных работ (пробные пуск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(смена) запорной арма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конного остек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радиато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зация ввод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Техническое содержание общедомового имуществ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содержание общедомов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истка кровли от снега и  налед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ежсезонье по мере образования наледи и снегообразова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электрола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 канализационных стояк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окаб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в се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стка ливнесто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мусора из техподполья (подвалов) и техэтажей (чердаков)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чка нечистот из техподполья (подвал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мотры и ревизия внутридомовых инженерных коммуникаций и конструктивных элементов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х элемен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отопл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й электроснабжения и электрооборуд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ые работы по восстановлению общедомового имущества по заявкам (обращениям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Текущий ремон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5.1.</w:t>
            </w:r>
            <w:r>
              <w:rPr>
                <w:lang w:val="en-US"/>
              </w:rPr>
              <w:tab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lang w:val="en-US"/>
              </w:rPr>
            </w:pPr>
            <w:r>
              <w:rPr>
                <w:lang w:val="en-US"/>
              </w:rPr>
              <w:t>Текущий ремо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l</w:t>
            </w:r>
            <w:r>
              <w:rPr/>
              <w:t xml:space="preserve">. Прочие работы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 прочистка системы вентиляции и дым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зинсекция и дератизац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очн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арийно-диспетчерское обслуживание МК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внутридомовых газовых се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висное обслуживание общедомовых приборов уч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4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l</w:t>
            </w:r>
            <w:r>
              <w:rPr>
                <w:color w:val="000000"/>
              </w:rPr>
              <w:t>. Управление</w:t>
            </w:r>
          </w:p>
        </w:tc>
      </w:tr>
      <w:tr>
        <w:trPr>
          <w:trHeight w:val="24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м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ятие показаний индивидуальных приборов учета вручну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4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цевых счетов граждан по оплате за Ж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0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ный учет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1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спетчерское обслужи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3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N 4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 учетом минимального перечня услуг и работ по содержанию и ремонту общего имущества в многоквартирном доме - формирование годового плана содержания и ремонта общего имущества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собственников помещений в многоквартирном доме о проведении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форм документов, необходимых для регистрации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мещений для проведения собрания, регистрация участников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шений, принятых собр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до сведения собственников помещений в многоквартирном доме решений, принятых на собр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казания услуг и выполнения работ, предусмотренных перечнем услуг и работ, утвержденным решением собр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пособа оказания услуг и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даний для исполнителей услуг 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ых документов и направление их собственникам и пользователям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и рассмотрение заявок, предложений и обращений собственников и пользователей помещений в многоквартирном до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варийно-диспетчер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я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_x001e_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1KG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26:00Z</dcterms:created>
  <dc:creator>tes</dc:creator>
  <dc:description/>
  <cp:keywords/>
  <dc:language>en-US</dc:language>
  <cp:lastModifiedBy>Татьяна Дивеева</cp:lastModifiedBy>
  <cp:lastPrinted>2021-03-30T16:30:00Z</cp:lastPrinted>
  <dcterms:modified xsi:type="dcterms:W3CDTF">2021-08-20T12:26:00Z</dcterms:modified>
  <cp:revision>2</cp:revision>
  <dc:subject/>
  <dc:title>Приложение № 1</dc:title>
</cp:coreProperties>
</file>